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odí Ohře s.p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ezručova 421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homutov 430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u w:val="single"/>
        </w:rPr>
      </w:pPr>
      <w:r>
        <w:rPr>
          <w:sz w:val="24"/>
          <w:u w:val="single"/>
        </w:rPr>
        <w:t>z kontroly stavu česlí SV na VD Zaječ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ne 22.04. 2014 byla na VD Zaječice  provedena kontrola stavu česlí SV na k. 285,70 m.n.m. , byl zjištěn následující stav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česle obou vtoků do SV jsou provedeny ze dvou na sobě položených česlových polí, každé pole o výšce 1,2 metru, vedených a uložených v zabetonovaných „U“ profilech objektu nátoku do SV. Každé česlové pole je vyrobeno z rámů z „U“ profilů, do kterých jsou vevařené jednotlivé česlice. Rámy česlových polí, jednotlivé česlice a stejně tak vodící zabetonované „U“ profily jsou značně zkorodované, u česlic je místy tloušťka materiálu pouze 4 mm (původně 10 mm).  </w:t>
      </w:r>
    </w:p>
    <w:p>
      <w:pPr>
        <w:pStyle w:val="Normal"/>
        <w:numPr>
          <w:ilvl w:val="0"/>
          <w:numId w:val="2"/>
        </w:numPr>
        <w:rPr/>
      </w:pPr>
      <w:r>
        <w:rPr/>
        <w:t>v prostoru před česlemi SV jsou v nátokovém  objektu SV zabetonovány 2 řady „U“ profilů pro provizorní hrazení vtoků, které jsou taktéž značně zkorodované. Na dně vtokového objektu před česlemi SV a v prostoru pro provizorní hrazení se nachází větší množství materiálu, kameny, trubky, naplaveniny do výšky 30 cm, bez odstranění tohoto materiálu nelze provést zahrazení vtoků do SV.</w:t>
      </w:r>
    </w:p>
    <w:p>
      <w:pPr>
        <w:pStyle w:val="Normal"/>
        <w:numPr>
          <w:ilvl w:val="0"/>
          <w:numId w:val="2"/>
        </w:numPr>
        <w:rPr/>
      </w:pPr>
      <w:r>
        <w:rPr/>
        <w:t>v prostoru nátoku do levé SV jsou u obou vodících zabetonovaných „U“ profilů pro česle SV kaverny v ŽB konstrukci vtoku o výšce 90 cm, šířce 15 cm a hloubce 25 cm, které zasahují i za zabetonované „U“ profily.</w:t>
      </w:r>
    </w:p>
    <w:p>
      <w:pPr>
        <w:pStyle w:val="Normal"/>
        <w:numPr>
          <w:ilvl w:val="0"/>
          <w:numId w:val="2"/>
        </w:numPr>
        <w:rPr/>
      </w:pPr>
      <w:r>
        <w:rPr/>
        <w:t>vodočetné latě jsou v rozmezí 292,00 – 291,00 laminátové, od 291,00 – 290,00 smaltované, od k. 290,00 dolů zcela chybí, na dně byl nalezen a posléze vytažen rám lat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Závěr:</w:t>
      </w:r>
      <w:r>
        <w:rPr/>
        <w:t xml:space="preserve"> doporučujeme vyčištění dna v prostoru pro instalaci provizorního hrazení, očištění všech vodících zabetonovaných „U“ profilů pro možnost zahrazení vtoků do SV, vytažení a opravu (výměnu) vtokových česlí SV, sanaci kaveren v prostoru vodících „U“ profilů česlí levé SV, doplnění a instalaci vodočetných latí od k. 290,00 do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aktuálního stavu byla pořízena foto dokumenta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 Chomutově 25.04.2014                                                                                            Zsuzsa Rober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vedoucí střediska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rPr>
        <w:color w:val="0000FF"/>
      </w:rPr>
    </w:pPr>
    <w:r>
      <w:rPr>
        <w:color w:val="0000FF"/>
      </w:rPr>
      <w:t>tel/fax:474 686959   mobil: 602 441 679    IČO: 47285532    DIČ: CZ47285532      č.ú.:78-5597870297/0100</w:t>
    </w:r>
  </w:p>
  <w:p>
    <w:pPr>
      <w:pStyle w:val="Footer"/>
      <w:pBdr>
        <w:top w:val="single" w:sz="4" w:space="1" w:color="0000FF"/>
      </w:pBdr>
      <w:rPr>
        <w:color w:val="0000FF"/>
      </w:rPr>
    </w:pPr>
    <w:r>
      <w:rPr>
        <w:color w:val="0000FF"/>
      </w:rPr>
    </w:r>
  </w:p>
  <w:p>
    <w:pPr>
      <w:pStyle w:val="Footer"/>
      <w:pBdr>
        <w:top w:val="single" w:sz="4" w:space="1" w:color="0000FF"/>
      </w:pBdr>
      <w:rPr>
        <w:color w:val="0000FF"/>
      </w:rPr>
    </w:pPr>
    <w:r>
      <w:rPr>
        <w:color w:val="0000FF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0000FF"/>
        <w:sz w:val="32"/>
      </w:rPr>
      <w:t xml:space="preserve">                           </w:t>
    </w:r>
    <w:r>
      <w:rPr>
        <w:b/>
        <w:color w:val="0000FF"/>
        <w:sz w:val="32"/>
      </w:rPr>
      <w:t>Potápěčská stanice v.o.s.</w:t>
    </w:r>
    <w:r>
      <w:rPr>
        <w:rFonts w:cs="Arial Narrow" w:ascii="Arial Narrow" w:hAnsi="Arial Narrow"/>
        <w:b/>
        <w:color w:val="0000FF"/>
        <w:sz w:val="16"/>
      </w:rPr>
      <w:t xml:space="preserve">                                                                      </w:t>
    </w:r>
    <w:r>
      <w:rPr>
        <w:rFonts w:cs="Arial Narrow" w:ascii="Arial Narrow" w:hAnsi="Arial Narrow"/>
        <w:color w:val="0000FF"/>
        <w:sz w:val="16"/>
      </w:rPr>
      <w:t xml:space="preserve">obchodní rejstřík  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Arial Narrow" w:hAnsi="Arial Narrow" w:cs="Arial Narrow"/>
        <w:b/>
        <w:b/>
        <w:color w:val="0000FF"/>
        <w:sz w:val="16"/>
      </w:rPr>
    </w:pPr>
    <w:r>
      <w:rPr>
        <w:rFonts w:cs="Arial Narrow" w:ascii="Arial Narrow" w:hAnsi="Arial Narrow"/>
        <w:b/>
        <w:color w:val="0000FF"/>
        <w:sz w:val="16"/>
      </w:rPr>
      <w:tab/>
      <w:t xml:space="preserve">                                                   Opatovická 1659/4, Nové Město, Praha 1, 110 00                                                                                   </w:t>
    </w:r>
    <w:r>
      <w:rPr>
        <w:rFonts w:cs="Arial Narrow" w:ascii="Arial Narrow" w:hAnsi="Arial Narrow"/>
        <w:color w:val="0000FF"/>
        <w:sz w:val="16"/>
      </w:rPr>
      <w:t>v Praze</w:t>
    </w:r>
  </w:p>
  <w:p>
    <w:pPr>
      <w:pStyle w:val="Header"/>
      <w:pBdr>
        <w:bottom w:val="single" w:sz="4" w:space="1" w:color="0000FF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eastAsia="Arial Narrow" w:cs="Arial Narrow" w:ascii="Arial Narrow" w:hAnsi="Arial Narrow"/>
        <w:color w:val="0000FF"/>
        <w:sz w:val="16"/>
      </w:rPr>
      <w:t xml:space="preserve">  </w:t>
    </w:r>
    <w:r>
      <w:rPr>
        <w:rFonts w:cs="Arial Narrow" w:ascii="Arial Narrow" w:hAnsi="Arial Narrow"/>
        <w:color w:val="0000FF"/>
        <w:sz w:val="16"/>
      </w:rPr>
      <w:t>oddíl A,vložka 762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2Dopi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8:39:00Z</dcterms:created>
  <dc:creator>Petr Andrt</dc:creator>
  <dc:description/>
  <cp:keywords/>
  <dc:language>en-US</dc:language>
  <cp:lastModifiedBy>robert</cp:lastModifiedBy>
  <cp:lastPrinted>2004-04-27T13:54:00Z</cp:lastPrinted>
  <dcterms:modified xsi:type="dcterms:W3CDTF">2014-05-12T14:41:00Z</dcterms:modified>
  <cp:revision>4</cp:revision>
  <dc:subject/>
  <dc:title>Potápěčská stanice v</dc:title>
</cp:coreProperties>
</file>